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企业员工工伤报告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名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编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伤时间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伤地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伤原因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查结果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伤情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处置方法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送医院医治，需住院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送医院，予请假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天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裁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注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联：原部门存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联：送人力资源部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联：送安全卫生部门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部门经理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主管人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负责人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制表人：</w:t>
      </w:r>
    </w:p>
    <w:p>
      <w:pPr>
        <w:pStyle w:val="Normal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表日期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3:00Z</dcterms:created>
  <dc:creator>人才港www.rcg.cn</dc:creator>
  <dc:description>企业员工工伤报告表</dc:description>
  <cp:keywords>企业员工工伤报告表</cp:keywords>
  <dc:language>en-US</dc:language>
  <cp:lastModifiedBy>USER</cp:lastModifiedBy>
  <dcterms:modified xsi:type="dcterms:W3CDTF">2013-02-13T17:55:00Z</dcterms:modified>
  <cp:revision>9</cp:revision>
  <dc:subject>企业员工工伤报告表</dc:subject>
  <dc:title>企业员工工伤报告表</dc:title>
</cp:coreProperties>
</file>