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color w:val="006699"/>
        </w:rPr>
        <w:t>员工薪水调整表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438775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3:28:00Z</dcterms:modified>
  <cp:revision>8</cp:revision>
  <dc:subject/>
  <dc:title>员工薪水调整表</dc:title>
</cp:coreProperties>
</file>